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45 Стрелковой дивизии, д.125 (поз.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45 Стрелковой дивизии, д.24 (поз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Машиностроителей – ул. Солн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около д.5а – ул. Перевер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напротив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д.36 (поз.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напротив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около д.112 (поз.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около д.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Димитрова, д.67 – ул. Ленинградская (поз.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55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03-26T13:12:00Z</dcterms:modified>
  <cp:revision>4</cp:revision>
  <dc:subject/>
  <dc:title>№</dc:title>
</cp:coreProperties>
</file>